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1098813134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05415044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442731171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872365862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445680423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759087175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1609062993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